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63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kern w:val="2"/>
          <w:sz w:val="22"/>
          <w:szCs w:val="22"/>
          <w:u w:val="single"/>
          <w:lang w:eastAsia="zxx" w:bidi="zxx"/>
        </w:rPr>
      </w:pPr>
      <w:r>
        <w:rPr>
          <w:rFonts w:eastAsia="Lucida Sans Unicode"/>
          <w:b/>
          <w:kern w:val="2"/>
          <w:sz w:val="22"/>
          <w:szCs w:val="22"/>
          <w:u w:val="single"/>
          <w:lang w:eastAsia="zxx" w:bidi="zxx"/>
        </w:rPr>
        <w:t>System komputerowy do zarządzania Centralna Sterylizatornią z niezbędnym wyposażeniem</w:t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bCs/>
          <w:kern w:val="2"/>
          <w:sz w:val="22"/>
          <w:szCs w:val="22"/>
          <w:u w:val="single"/>
          <w:lang w:eastAsia="ar-SA" w:bidi="zxx"/>
        </w:rPr>
      </w:pPr>
      <w:r>
        <w:rPr>
          <w:rFonts w:eastAsia="Lucida Sans Unicode"/>
          <w:b/>
          <w:bCs/>
          <w:kern w:val="2"/>
          <w:sz w:val="22"/>
          <w:szCs w:val="22"/>
          <w:u w:val="single"/>
          <w:lang w:eastAsia="ar-SA" w:bidi="zxx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49"/>
      </w:tblGrid>
      <w:tr>
        <w:trPr>
          <w:trHeight w:val="4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eastAsia="en-US" w:bidi="he-IL"/>
              </w:rPr>
              <w:t>Nazwa / wersja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9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1843"/>
        <w:gridCol w:w="2977"/>
        <w:gridCol w:w="32"/>
      </w:tblGrid>
      <w:tr>
        <w:trPr>
          <w:trHeight w:val="9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b/>
                <w:b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b/>
                <w:b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b/>
                <w:b/>
                <w:sz w:val="22"/>
                <w:szCs w:val="22"/>
                <w:lang w:eastAsia="zh-C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wymaga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b/>
                <w:b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sz w:val="22"/>
                <w:szCs w:val="22"/>
                <w:lang w:eastAsia="zh-CN" w:bidi="hi-IN"/>
              </w:rPr>
              <w:t>Parametr oferowan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b/>
                <w:sz w:val="22"/>
                <w:szCs w:val="22"/>
              </w:rPr>
              <w:t>WYMAGANIA OGÓLNE SYSTEMU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drożenie systemu do zarządzania obiegiem materiału sterylnego obejmujące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87" w:leader="none"/>
              </w:tabs>
              <w:suppressAutoHyphens w:val="true"/>
              <w:spacing w:lineRule="auto" w:line="276" w:before="0" w:after="200"/>
              <w:ind w:left="487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Centralną sterylizatornię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87" w:leader="none"/>
              </w:tabs>
              <w:suppressAutoHyphens w:val="true"/>
              <w:spacing w:lineRule="auto" w:line="276" w:before="0" w:after="200"/>
              <w:ind w:left="487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Blok operacyjny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487" w:leader="none"/>
              </w:tabs>
              <w:suppressAutoHyphens w:val="true"/>
              <w:spacing w:lineRule="auto" w:line="276" w:before="0" w:after="200"/>
              <w:ind w:left="487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Oddziały wewnętrzne szpitala i inne jednostki korzystające z narzędzi i usług sterylizator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amawiający wymaga dostawy lub rozbudowy licencji stanowiskowych posiadanego przez Zamawiającego systemu do zarządzania obiegiem materiału sterylnego w centralnej sterylizatorni, do ilości docelowej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487" w:leader="none"/>
              </w:tabs>
              <w:suppressAutoHyphens w:val="true"/>
              <w:spacing w:lineRule="auto" w:line="276" w:before="0" w:after="200"/>
              <w:ind w:left="487" w:hanging="360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2x licencja stanowiska administratora systemu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487" w:leader="none"/>
              </w:tabs>
              <w:suppressAutoHyphens w:val="true"/>
              <w:spacing w:lineRule="auto" w:line="276" w:before="0" w:after="200"/>
              <w:ind w:left="487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14x licencja stanowisk roboczych w sterylizatorni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487" w:leader="none"/>
              </w:tabs>
              <w:suppressAutoHyphens w:val="true"/>
              <w:spacing w:lineRule="auto" w:line="276" w:before="0" w:after="200"/>
              <w:ind w:left="487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1x licencja otwarta stanowisk na bloku operacyjnym, oddziałach i innych jednostkach (nieograniczona ilościowo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7" w:leader="none"/>
              </w:tabs>
              <w:suppressAutoHyphens w:val="true"/>
              <w:spacing w:lineRule="auto" w:line="276" w:before="0" w:after="200"/>
              <w:ind w:left="127" w:hanging="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iCs/>
                <w:sz w:val="22"/>
                <w:szCs w:val="22"/>
              </w:rPr>
              <w:t>W przypadku rozbudowy systemu poprzez rozbudowę licencji stanowiskowych posiadanego przez Zamawiającego systemu do zarządzania obiegiem materiału sterylnego Wykonawca zobowiązany jest zapewnić jednoczesne działania dotychczasowego systemu i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systemu będącego przedmiotem niniejszej umowy przez okres min. 6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amawiający wymaga dostawy lub rozbudowy o licencje stanowiskowe posiadanego przez Zamawiającego systemu do zarządzania obiegiem materiału sterylnego na blok operacyjny, oddziały i inne jednostki Zamawiającego, będące użytkownikami narzędzi chirurgicznych i korzystające z usług steryliza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TAK 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Licencja stanowiskowa systemu do zarządzania obiegiem materiału sterylnego na blok operacyjny i oddziały szpitala dostarczona w formie licencji otwartej – bezterminowa i bez ograniczeń ilościowych, gwarantująca możliwość przyszłościowej instalacji u dowolnego użytkownika narzędzi chirurgicznych korzystającego z usług sterylizatorni, bez dodatkowych koszt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TAK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amawiający wymaga zintegrowania systemu do zarządzania obiegiem materiału sterylnego z posiadanym przez Szpital systemem ogólnoszpitalnym AMMS, prod. ASSECO, co najmniej w następującym zakresi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705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rzekazywanie informacji o wysterylizowanym materiale użytym do zabiegów do dokumentacji medycznej pacjenta w sposób umożliwiający późniejsze odtworzenie przebiegu ścieżki dekontaminacji z archiwum,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705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rzegląd dokumentacji archiwalnej opisującej przebieg ścieżki dekontaminacji konkretnego materiału w powiązaniu z dokumentacją medyczną pacjenta,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705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integracja cennika usługi dekontaminacji materiału z działem księgowym szpitala,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705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przekazywanie informacji o kosztach usług wykonanych w danym okresie obliczeniowym w centralnej sterylizatorni do systemu finansowo- księgowego ze wskazaniem odbiorcy materiału sterylnego,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705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funkcja przypisywania pakietów do poszczególnych zabiegów operacyjnych wraz z ewidencją poniesionych kosztów,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705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podgląd bieżącego statusu zestawu lub narzędzia (gdzie jest i co się z nim dzieje) dowolnego użytkownika materiału sterylnego.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705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dynamiczna lista udostępniająca pozycje ze statusem wysterylizowane. Pozycje przypisane do zabiegu zmieniają automatycznie status, aby nie mogły być użyte dwukrotn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Zamawiający wymaga, aby oferta Wykonawcy zawierała wszystkie koszty związane z realizacją integracji systemu do zarządzania obiegiem materiału sterylnego z systemem ogólnoszpitalnym (HIS),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ystem zostanie dostarczony w wersji posiadającej funkcjonalność obsługi i identyfikacji pojedynczych narzędzi oznaczonych unikalnym kodem 2D Data Matrix i kodów naniesionych przez producentów narzędzi w technologii DP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  <w:t>TAK / NIE</w:t>
              <w:br/>
            </w:r>
            <w:r>
              <w:rPr>
                <w:rFonts w:eastAsia="DejaVu Sans"/>
                <w:i/>
                <w:iCs/>
                <w:sz w:val="22"/>
                <w:szCs w:val="22"/>
                <w:highlight w:val="yellow"/>
                <w:lang w:eastAsia="zh-CN" w:bidi="hi-IN"/>
              </w:rPr>
              <w:t>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i/>
                <w:i/>
                <w:iCs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i/>
                <w:iCs/>
                <w:sz w:val="22"/>
                <w:szCs w:val="22"/>
                <w:highlight w:val="yellow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  <w:t>TAK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  <w:t>NIE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highlight w:val="yellow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ystem musi zapewnić rejestrację procesów z urządzeń technologicznych Centralnej Sterylizatorni, Zamawiający wyposaży sterylizatornię w następującą ilość urządzeń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4" w:leader="none"/>
              </w:tabs>
              <w:suppressAutoHyphens w:val="true"/>
              <w:spacing w:lineRule="auto" w:line="276" w:before="0" w:after="200"/>
              <w:ind w:left="504" w:hanging="181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5 myjni-dezynfektorów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4" w:leader="none"/>
              </w:tabs>
              <w:suppressAutoHyphens w:val="true"/>
              <w:spacing w:lineRule="auto" w:line="276" w:before="0" w:after="200"/>
              <w:ind w:left="504" w:hanging="181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1 myjni endoskop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4" w:leader="none"/>
              </w:tabs>
              <w:suppressAutoHyphens w:val="true"/>
              <w:spacing w:lineRule="auto" w:line="276" w:before="0" w:after="200"/>
              <w:ind w:left="504" w:hanging="181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1 automatyczną myjnię wózków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4" w:leader="none"/>
              </w:tabs>
              <w:suppressAutoHyphens w:val="true"/>
              <w:spacing w:lineRule="auto" w:line="276" w:before="0" w:after="200"/>
              <w:ind w:left="504" w:hanging="181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4 sterylizatory parow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504" w:leader="none"/>
              </w:tabs>
              <w:suppressAutoHyphens w:val="true"/>
              <w:spacing w:lineRule="auto" w:line="276" w:before="0" w:after="200"/>
              <w:ind w:left="504" w:hanging="181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1 sterylizator plazmowy</w:t>
            </w:r>
          </w:p>
          <w:p>
            <w:pPr>
              <w:pStyle w:val="Domylnie"/>
              <w:numPr>
                <w:ilvl w:val="0"/>
                <w:numId w:val="13"/>
              </w:numPr>
              <w:tabs>
                <w:tab w:val="clear" w:pos="709"/>
                <w:tab w:val="left" w:pos="504" w:leader="none"/>
              </w:tabs>
              <w:spacing w:lineRule="auto" w:line="240" w:before="0" w:after="0"/>
              <w:ind w:left="504" w:hanging="181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 sterylizator tlenku etylenu (pkt 9 poniżej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amawiający wymaga, aby możliwe było podłączenie do oferowanego systemu urządzeń różnych producentów których typ i model jest jeszcze nieznany Zmawiającemu i jest elementem odrębnego postep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ystem musi zapewnić rejestrację procesów ze sterylizatora tlenku etylenu, w którego posiadaniu jest Zamawiający firmy 3 M typ Steri-Vac –GS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szystkie zadania realizowane na bloku operacyjnym, oddziałach szpitala i innych jednostkach (w tym: potwierdzanie przyjęcia materiału sterylnego, obsługa magazynu sterylnego, oznaczenie zużycia materiału oraz tworzenie zlecenia na sterylizację i wydanie materiału do sterylizacji) powinny być obsługiwane przez przeglądarkę www lub w formie aplikacji desktopowej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rzeglądarka www jest preferowaną formą ze względu na wymaganą integrację z systemem HIS uruchamianym z poziomu ww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TAK </w:t>
            </w:r>
            <w:r>
              <w:rPr>
                <w:rFonts w:eastAsia="DejaVu Sans"/>
                <w:i/>
                <w:iCs/>
                <w:sz w:val="22"/>
                <w:szCs w:val="22"/>
                <w:lang w:eastAsia="zh-CN" w:bidi="hi-IN"/>
              </w:rPr>
              <w:t>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i/>
                <w:i/>
                <w:iCs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i/>
                <w:iCs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rzez przeglądarkę www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Aplikacja desktopowa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Gwarancja pełnej informacji o obiegu materiału sterylnego w formie elektronicznej w powiązaniu z dokumentacją medyczną szpital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Oznakowanie pojemników transportowych wykorzystywanych w procesowaniu materiału poddawanego dekontaminacji (szafy, kontenery, moduły wsadowe, koszyki i siatki narzędziowe, kosze sterylizacyjne itp.), opakowań sterylizacyjnych (kontenery) oraz tac narzędziowych stałym kodem identyfikacyjn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Konieczność zachowania biblioteki danych Zamawiającego: definicji narzędzi, zestawów, składów zestawów, struktur organizacyjnych, personelu, rodzajów opakowań i pojemników, stosowanych testach i środkach dezynfekcyj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Konieczność zachowania danych archiwalnych Zamawiającego: z obiegów z gwarancją zachowania ciągłości i niezmienności zarejestrowanych danych. Archiwum obiegów dostępne i z możliwością wygenerowania raportu z obiegu w oferowanym system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owe wersje systemu oraz jego uaktualnienia będą dostarczane na bieżąco i bezpłatnie w okresie gwaran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aoferowany system pochodzi od producenta, który wdrożył system zarządzania jakością ISO 9001 oraz uzyskał odpowiedni certyfikat potwierdzający jego wdrożenie.. W przypadku zastosowania równoważnego systemu zarządzania jakością, musi on potwierdzać, że zarówno oferowany system jak i usługi świadczone przez producenta (usługi serwisowe nad systemem, jak i usługi informatyczne np. zmiany w oprogramowaniu) realizowane będą na rzecz Zamawiającego z zachowaniem odpowiednich standardów w obszarze usług informatycz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(poda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Wykonawca zainstaluje system na serwerze wirtualnym Szpitala. W tym celu Zamawiający udostępni Wykonawcy zasoby serwerowe o parametrach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rocesor: min. 4 rdzenie (max. 8 rdzeni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amięć: min. 16 GB (max. 32 GB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Dysk: max. 500 GB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 przypadku gdy w/w zasoby są niewystarczające Wykonawca jest zobowiązany dostarczyć na własny koszt niezależne środowisko serwerowe (sprzęt, licencje) w konfiguracji zapewniającej poprawne działanie dostarczonego system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ykonawca dostarczy niezbędne licencje na system operacyjny serw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ykonawca dostarczy niezbędne licencje na serwer bazy da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ykonawca dokona przeniesienia lub importu danych z posiadanego przez Zamawiającego systemu do zarządzania obiegiem materiału sterylnego do nowego systemu Centralnej Sterylizacji,  będącego przedmiotem dostawy i wdroż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ykonawca wyrazi zgodę na zainstalowanie przez Zamawiającego aplikacji (min. WAZUH, Zabbix) do monitorowania pracy serw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Wykonawca będzie okresowo dokonywał aktualizacji systemu operacyjnego, wymaganych ze względów bezpieczeństw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before="60" w:after="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ykonawca umożliwi zainstalowanie na serwerze systemu bezpieczeństwa (aplikacji typu AV,  EDR/XD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Administratorzy wskazani przez Szpital będą posiadali pełny dostęp administracyjny do oferowanego system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tały nadzór serwisowy online w okresie gwarancji i możliwość jego kontynuowania po okresie gwarancyjn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tały nadzór autorski w okresie gwarancji zapewniający zmiany w oprogramowaniu podnoszące efektywność pracy, dostosowanie do zmian w przepisach i zmian organizacyjnych szpitala. Możliwość kontynuowania nadzoru autorskiego po okresie gwarancyjn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owe wersje systemu oraz jego uaktualnienia będą dostarczane i instalowane przez Wykonawcę w ramach gwarancji (bez dodatkowych kosztów) i w terminach uzgodnionych z Zamawiając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Gwarancja czasu reakcji serwisu na awarie krytyczne (uniemożliwiające korzystanie z systemu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odać (w godz. roboczych), od momentu zgłosze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Reakcja do 1 godz.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Reakcja powyżej 1 godz.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Gwarancja czasu reakcji serwisu na awarie (możliwe, ale utrudnione korzystanie z systemu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odać (w godz. roboczych), od momentu zgłosze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Reakcja do 3 godz.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Reakcja powyżej 3 godz.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Gwarancja czasu reakcji serwisu na usterki, które nie wstrzymują możliwości korzystania z system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odać (w godz. roboczych), od momentu zgłosze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Reakcja do 24 godz.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Reakcja powyżej 24 godz. – 0 pk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 xml:space="preserve">Czas dokonania i udostępnienia Zamawiającemu odpowiednich korekt w przypadku wystąpienia </w:t>
            </w:r>
            <w:r>
              <w:rPr>
                <w:rFonts w:eastAsia="DejaVu Sans"/>
                <w:b/>
                <w:sz w:val="22"/>
                <w:szCs w:val="22"/>
                <w:lang w:eastAsia="zh-CN" w:bidi="hi-IN"/>
              </w:rPr>
              <w:t>awarii krytycznej</w:t>
            </w:r>
            <w:r>
              <w:rPr>
                <w:sz w:val="22"/>
                <w:szCs w:val="22"/>
              </w:rPr>
              <w:t xml:space="preserve"> wyniesie </w:t>
            </w:r>
            <w:r>
              <w:rPr>
                <w:b/>
                <w:sz w:val="22"/>
                <w:szCs w:val="22"/>
              </w:rPr>
              <w:t xml:space="preserve">do 2 dni </w:t>
            </w:r>
            <w:r>
              <w:rPr>
                <w:sz w:val="22"/>
                <w:szCs w:val="22"/>
              </w:rPr>
              <w:t>od chwili rozpoczęcia czynności serwis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Czas dokonania i udostępnienia Zamawiającemu odpowiednich korekt w przypadku wystąpienia awarii lub usterki 7 dni od chwili rozpoczęcia czynności serwisowych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Gwarancja świadczenia obsługi serwisowej oraz nadzoru autorskiego w czasie pracy sterylizatorni – 24h przez 7 dni w tygodni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erwer urządzeń technologicznych (myjni, sterylizatorów) pracujący w usłudze (z autouruchomieniem) np. w przypadku braku prądu lub rese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Funkcja podglądu stanu naładowania wyposażenia sprzętowego działającego na akumulatorach (np. skanery kodów kreskowych), dostępna w system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Obsługa systemu jest w języku polskim z możliwością użycia wszystkich znaków diaktrycznych, komunikaty wyświetlane na ekranach systemu również są w języku polski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</w:rPr>
              <w:t>FUNKCJONALNOŚĆ SYSTEMU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Dostęp i obsługa systemu odbywa się po uprzedniej autoryzacji, przez osoby posiadające odpowiednie uprawnie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adawanie uprawnień użytkownikom przez administratora system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Uprawnienia użytkowników z podziałem na czynności wykonywane w systemie. Dostępy posiadające dodatkowy poziom uprawnień - np. tylko odczyt, odczyt + edycj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adzór nad modyfikacjami danych w systemie i historia tych modyfika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worzenie bibliotek narzędzi i zestawów, z możliwością modyfikacji oraz z możliwością zamieszczania dokumentacji fotograficznej lub dowolnego pliku zewnętrznego. Wbudowany bank danych o narzędziach i zestawa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ystem zapewni pełną archiwizację danych i udokumentowanie pracy systemu w formie elektronicznej, z możliwością wygenerowania dokumentacji w wersji papierowej (drukowanie raportów, statystyk, zestawień). Zakres dokumentacji konfigurowalny przez użytkownik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Raporty z obiegów zawierając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- każdą czynność wykonaną podczas obiegu, z datą i godziną jej wykona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- personel wykonujący czynność (imię i nazwisko lub login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- przebieg cyklu z myjni i sterylizato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- wyniki testów mycia i sterylizacj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- użyte środki dezynfekując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- wynik testu B&amp;D oraz testu szczelności na każdym raporcie, z datą i godziną wykonania testu i personelem wykonującym tes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Automatyczne prowadzenie dokumentacji procesu obróbki narzędzi w każdej jego fazie w obrębie CS bez możliwości ingerencji użytkownika w zapisane dane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szystkie czynności technologiczne objęte nadzorem systemu zawsze dokumentowane są ze wskazaniem uprzednio zidentyfikowanego członka personel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Informacja o tym gdzie jest i co się dzieje z danym zestawem lub narzędziem (status), dostępna na wszystkich stanowiskach w sterylizatorni, na bloku operacyjnym oraz oddziała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Informacja o dowolnym obiegu możliwa do łatwego wyszukania lub przefiltrowania danych na postawie wartości ustalonych przez użytkownik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wprowadzania przez personel na każdym stanowisku roboczym uwag przypisanych do konkretnego obiegu danego zestawu, które bezwzględnie muszą zostać potwierdzone przez personel funkcyj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System zapewnia przypisywanie testów chemicznych/ biologicznych do wsadów kompletowanych do mycia-dezynfekcji lub sterylizacji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automatyzowany system przydzielania testów chemicznych i biologicznych do wsadów, o których mowa w pkt. 45. Możliwość dowolnej konfiguracji automatyzacji tej funkcji przez użytkownik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/NIE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IE – 0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eryfikacja testów w sposób ręczny i w przypadku autoczytników np. do inkubacji testów biologicznych lub innych urządzeń do automatycznego odczytu testów – w sposób automaty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eryfikacja ręczna oraz automatyczna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eryfikacja tylko ręczna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Dodatkowy poziom weryfikacji testów – ocena wizualna wsadu, sygnowana przez personel sterylizatorni zwalniający wsa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dołączenia skanu / zdjęcia z wynikiem testu chemicznego po procesie mycia lub sterylizacji z przypisaniem do obieg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nitoring i rejestracja przebiegu cykli mycia i dezynfekcji/ cykli sterylizacji w powiązaniu z załadowanym wsade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owiązanie danych powinno następować w sposób co najmniej ręczny lub/i w sposób preferowany – automatyczn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owiązanie danych metodą ręczną oraz automatyczną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owiązanie danych metodą tylko ręczną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interaktywnego pakowania zestawu. Przekazywanie informacji o definicji i instrukcji pakowania zestawu, składzie zestawu, o rozłożeniu narzędzi na tacach narzędziowych, przedstawianie w postaci zdjęć lub plików multimedialnych wyglądu danych narzędzi czy ułożenia składników zestawów. Możliwość drukowania spisu zawartości zestawu w trakcie pakowania zestawu, łącznie z wprowadzonymi uwagam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ystem umożliwia drukowanie etykiet jednorazowego obiegu z testem chemicznym, podzielnych na co najmniej dwie części, dwukrotnie przylepnych, umożliwiających identyfikację zestawów po sterylizacji i umieszczenie ich w dokumentacji medycznej pacjent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ystem posiada kreator etykiet obiegowych- narzędzie umożliwiające konfigurację zawartości i wyglądu danych na etykietach obiegowych: wybór drukowanych pól, ich położenie i rozmiar. Kreator umożliwia zapisanie więcej niż jednej konfiguracji. Konkretna konfiguracja może być przypisana do drukarki etykiet, ale także do konkretnego rodzaju materiał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/NIE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IE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ystem posiada funkcję dynamicznego dostosowywania wydruku etykiet dla różnych rozmiarów etykiet. Brak ograniczenia do jednego rodzaju etykie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/NIE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IE – 0 pk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apewnienie blokady wydania niewysterylizowanych, lub przeterminowanych wyrobów do odbior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apewnienie blokady wydania materiału dla którego nie została utworzona kompletna dokumentacja potwierdzająca prawidłowy przebieg ścieżki dekontaminacji tego materiał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wobodne definiowanie procedur wyznaczania kosztów i nakładów na sterylizację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Automatyczne naliczanie kosztów sterylizacji w czasie rzeczywist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Automatyczny eksport miesięcznych rozliczeń za sterylizację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worzenie statystyk dla wskazanych przez zamawiającego kryteri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Identyfikacja pojemników transportowych oznaczonych kodem kreskowym wraz z ich aktualną zawartości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Identyfikacja zestawu przez odczyt kodu kreskowego z oznacznika tacy narzędziowej, materiału rozłożonego na siatce narzędziowej lub rozłożonego w koszu sterylizacyjnym przez odczyt kodu kreskowego jej oznacznik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Identyfikacja zestawu przez wybór z listy ekranowej oraz odczytu etykiety obiegowej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Automatycznie prowadzony dziennik zdarzeń w systemie (logi systemowe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/NIE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IE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ystem automatycznego nadzoru pracy oprogramowania, reagujący i automatycznie zgłaszający do serwisu wszelkie odstępstwa w pracy system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/NIE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IE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ystem gwarantujący całkowite odtworzenie dokumentacji w systemie w przypadku awarii całego systemu, serwera, sieci teleinformatycznej szpitala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ostały opracowane procedury postępowania w przypadku awarii uniemożliwiających korzystanie z systemu i do czasu jej usunięc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ystem zawierający procedury i wbudowane funkcje zastępcze w przypadku np. awarii na pojedynczych stanowiskach komputerowych systemu, które umożliwiłyby dalsze generowanie dokumentacji, bez powodowania utrudnień w pracy sterylizacji na tych stanowiskach lub potrzeby odtwarzania tej części dokumentacji w systemie po zakończeniu działań serwisowych Wykonaw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/NIE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IE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</w:rPr>
              <w:t>LICENCJE STANOWISKOWE I ICH OPI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</w:rPr>
              <w:t>Stanowisko zarządzania  x2 stanowiska / licencj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danie administratora systemu:</w:t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iCs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iCs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arządzanie strukturą Szpitala, użytkownikami systemu wraz z nadawaniem uprawnie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ydruk identyfikatorów użytkowników, w tym możliwość wydruku identyfikatorów na etykietach poliestrowych, polipropylenowych itd. (surowcu nie zawierającym papieru w składz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wykorzystania aktualnych identyfikatorów użytkowników np. z obecnego systemu HIS w oferowanym systemi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/NIE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IE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arządzanie cennikiem usług sterylizacyjnych na podstawie gotowych struktur kosztorysowych (szablonów) lub edytowalnych formularzy do indywidualnych ustawień użytkownika system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, edytowalne formularze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, gotowe szablony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arządzanie edytowalnym formularzem kosztorysowym według potrzeb użytkownika. Możliwość modyfikacji pozycji kosztorysu w dowolnym momencie eksploatacji systemu, możliwość zaimplementowania dowolnej formy kosztorysu bez konieczności ingerencji Wykonawcy/Producenta system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/NIE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IE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arządzanie bazą danych pojemników, wózków transportowych, kontenerów, , butów, opakowań sterylizacyjnych, testów mycia i stery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budowany słownik pojemników,  opakowań sterylizacyjnych, testów mycia i sterylizacji oraz nazw narzędzi chirurgicz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/NIE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IE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Obsługa dezynfekcji wewnętrznej niewymagającej etapu sterylizacji, dla: wózków, kontenerów, pojemników, but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arządzanie strukturą pakowania zestawów i narzędzi w sposób statyczny (poglądowy np. tekstowy) lub interakcyjny (np. przypisanie pozycji z innych zasobów systemu  – tj. materiałów opakowaniowych itd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, w sposób interakcyjny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, w sposób statyczny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worzenie grup niezmiennych zestawów i narzędzi na potrzeby np. wybranego zabiegu/operacji wraz z wygenerowaniem indywidulanego kodu kreskowego dla takiej grupy. Dalsze procedowanie w systemie odbywa się za pomocą kodu grupy, bez potrzeby skanowania każdego zestawu i narzędzia z osobn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/NIE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IE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Przypisanie okresu ważności pakietu/ narzędzia po sterylizacji oraz szacunkowej objętości pakietu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prowadzanie/generowanie daty ważności pakietu/narzędzia w chwili pakietowania narzę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, automatyczne generowanie daty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, ręczne wprowadzanie daty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arządzanie narzędziami chirurgicznymi i ich etapów obróbki, w sposób statyczny (poglądowy, np. lista pomocnicza, opis tekstowy) lub interakcyjny (tj. przypisanie pozycji z innych zasobów systemu  – np. przypisanie etapów obiegu dla wybranego narzędzia/zestawu, na podstawie których system pilnuje, czy obieg realizowany jest prawidłow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, w sposób interakcyjny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, w sposób statyczny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Zarządzanie zestawami narzędzi: składem zestawu, przydzielanie wyceny, przydzielanie definicji pakowania, przydzielanie procedur mycia i dezynfekcji oraz pakowania i sterylizacji, przypisanie fotografii i innych plików multimedialnych. Zarządzanie w sposób statyczny (poglądowy, np. lista pomocnicza, opis tekstowy) lub interakcyjny (tj. przypisanie pozycji z innych zasobów systemu  – np. przypisanie rodzaju pakowania, przypisanie programu sterylizacji itd. na podstawie których system pilnuje, czy obieg realizowany jest prawidłow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, w sposób interakcyjny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, w sposób statyczny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dołączenia dowolnego pliku zewnętrznego (np. wideo, pdf, itd.) do narzędzi i zestawów. W przypadku zestawów możliwość dodania plików zarówno do całego zestawu, jak i każdego narzędzia wchodzącego w jego skła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Dostęp do historii modyfikacji zestaw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odgląd i zarządzanie zestawami i narzędziami dowolnie wybranego użytkow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Dodawanie, edytowanie, wyrejestrowanie zestawów i narzędzi po kas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zamiany narzędzia pojedynczego na zestaw i odwrotnie, w dowolnym momencie eksploatacji narzędzi/zestaw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ydruk etykiety inicjującej, dla nowowprowadzonego zestawu lub narzędzia, wprowadzanego do obieg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Generowanie zestawienia ilościowego narzędzi wybranego użytkow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nitoring statusu (gdzie jest i co się z nim dzieje) zestawów i narzędzi  znajdujących się w CS, na BO i innych Oddziałach, ze szczegółam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odgląd bieżącego stanu urządzeń - sterylizatorów, myj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odgląd wsadów aktualnie kompletowanych lub znajdujących się w myjniach i sterylizator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Generowanie zestawienia kosztów sterylizacji dla wybranego okresu obrachunkowego, swobodnie definiowanego przez użytkownika system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Obsługa reklamacji sterylizacji z automatyczną zmianą w kosztorysie oraz automatycznym oznaczeniem reklamacji na raporcie z obieg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Archiwum obiegów wszystkich dostępnych oraz wyrejestrowanych zestawów i narzę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zczegóły dowolnego wybranego obiegu zestawu lub narzędz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wyszukania dowolnego obiegu na podstawie kodu z etykiety obiegow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wyszukania dowolnego narzędzia w systemie na podstawie jego numeru referencyjnego (np. indywidualnego kodu lub nazwy naniesionej przez producenta narzędzi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Generowanie raportu sumarycznego dla dowolnego obiegu zestawu lub narzędz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tatystyka wszystkich obiegów oraz obiegów każdego wybranego zestawu lub narzędzia pojedynczego w dowolnym czasookresie wskazanym przez użytkow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tatystyka zużycia testów, środków dezynfekcyjnych, zużycia opakowań w dowolnym czasookresie wskazanym przez użytkow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Licznik użyć wybranego zestawu lub narzędzia pojedyncz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316" w:leader="none"/>
              </w:tabs>
              <w:suppressAutoHyphens w:val="true"/>
              <w:spacing w:lineRule="auto" w:line="276" w:before="0" w:after="200"/>
              <w:ind w:left="316" w:hanging="284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tatystyka aktywności personelu z podziałem na wykonywane czynności, w dowolnym czasookresie wskazanym przez użytkow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</w:rPr>
              <w:t>Stanowiska strefy brudnej x2 licencj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iCs/>
                <w:sz w:val="22"/>
                <w:szCs w:val="22"/>
                <w:lang w:eastAsia="zh-CN" w:bidi="hi-IN"/>
              </w:rPr>
            </w:pPr>
            <w:r>
              <w:rPr>
                <w:iCs/>
                <w:sz w:val="22"/>
                <w:szCs w:val="22"/>
              </w:rPr>
              <w:t>Zadanie przyjęcia materiału do CS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iCs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iCs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rzyjęcie zlecenia na sterylizację wprowadzonego przez blok operacyjny, oddział lub inną jednostk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Informacja o trybie CITO przy przyjmowanych zestawach i narzędziach, ułatwiająca zaplanowanie prioryte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lanowanie dalszej obróbki zestawów i narzędzi w oparciu o tryb CITO, ale i automatyczny planer generowany po wprowadzeniu godziny przez personel BO i Oddziałów, na którą materiał ma być przygotowany. Dostęp do planera zapewniony na każdym stanowisku sterylizator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/NIE</w:t>
              <w:br/>
              <w:t>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IE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Identyfikacja wypożyczeń wewnętrznych narzędzi i zestawów, obciążanie kosztami sterylizacji jednostki organizacyjnej która zużyła dany materia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Wprowadzanie przez personel uwag dotyczących zestawu lub narzędz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prowadzanie reklamacji zgłoszonych przez użytkownika materiału steryl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ydruk oznaczenia z kodem kreskowym dla pojemników transportowych, kontenerów, tac narzędziowych, wózków wsad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Przydzielanie do zestawu stałych tac narzędziowych oraz kontenerów (jeśli są używane) i możliwość ich edycj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left="-101" w:firstLine="101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Zadanie mycia i dezynfekcji ręcznej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Udokumentowanie (potwierdzenie) mycia w myjni ultradźwiękowej i  ręcznego mycia-dezynfe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wprowadzania dodatkowych uwag przez użytk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Udokumentowanie (potwierdzenie) przekazania materiału przez okno podawcze na stronę czyst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iCs/>
                <w:sz w:val="22"/>
                <w:szCs w:val="22"/>
                <w:lang w:eastAsia="zh-CN" w:bidi="hi-IN"/>
              </w:rPr>
            </w:pPr>
            <w:r>
              <w:rPr>
                <w:iCs/>
                <w:sz w:val="22"/>
                <w:szCs w:val="22"/>
              </w:rPr>
              <w:t>Zadanie mycia i dezynfekcji automatycznej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iCs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iCs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left="720" w:hanging="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Kompletacja zestawów i narzędzi do modułu wsadowego do myjni lub bezpośrednio do myj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left="720" w:hanging="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 sytuacjach pilnych / awaryjnych – możliwość przypisania zestawów i narzędzi do cyklu mycia już w trakcie trwania uruchomionego procesu  my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left="720" w:hanging="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rzydzielanie testów mycia i dezynfekcji dla wsadu do myjni automaty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left="720" w:hanging="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Udokumentowanie (potwierdzenie) załadunku wsadu do myj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left="720" w:hanging="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Kontrola poprawności wybranego programu mycia i dezynfe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left="720" w:hanging="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rzydzielenie wsadu do konkretnego cyklu mycia i dezynfek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left="720" w:hanging="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wycofania wsadu z myjni w przypadku nieprawidłowoś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ind w:left="720" w:hanging="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nitoring i rejestracja przebiegu cyklu mycia i dezynfekcji w myjni automatycznej w powiązaniu z załadowanym wsad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</w:rPr>
              <w:t>Stanowiska strefy czystej  x10 licencji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b/>
                <w:b/>
                <w:bCs/>
                <w:iCs/>
                <w:sz w:val="22"/>
                <w:szCs w:val="22"/>
                <w:lang w:eastAsia="zh-CN" w:bidi="hi-IN"/>
              </w:rPr>
            </w:pPr>
            <w:r>
              <w:rPr>
                <w:b/>
                <w:bCs/>
                <w:iCs/>
                <w:sz w:val="22"/>
                <w:szCs w:val="22"/>
              </w:rPr>
              <w:t>Zadanie wyładunku z myjni-dezynfektorów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bCs/>
                <w:iCs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bCs/>
                <w:iCs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ind w:left="720" w:hanging="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nitoring i rejestracja przebiegu cyklu mycia i dezynfekcji w myjni automatycznej w powiązaniu z załadowanym wsad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Udokumentowanie (potwierdzenie) zwolnienia wsadu z myj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eryfikacja testów mycia i dezynfekcji przydzielonych do wsadu, weryfikacja poprawności mycia i dezynfekcji dla wsadu, weryfikacja zarejestrowanego przebiegu cyklu mycia i dezynfekcji jako czynności wymagane do zwolnienia wsadu po myc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ind w:left="720" w:hanging="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wycofania zestawu do powtórnego mycia na stronę brudn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b/>
                <w:b/>
                <w:bCs/>
                <w:iCs/>
                <w:sz w:val="22"/>
                <w:szCs w:val="22"/>
                <w:lang w:eastAsia="zh-CN" w:bidi="hi-IN"/>
              </w:rPr>
            </w:pPr>
            <w:r>
              <w:rPr>
                <w:b/>
                <w:bCs/>
                <w:iCs/>
                <w:sz w:val="22"/>
                <w:szCs w:val="22"/>
              </w:rPr>
              <w:t>Zadanie pakietowania narzędzi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bCs/>
                <w:iCs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bCs/>
                <w:iCs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eryfikacja skuteczności mycia zestawu na stanowisku pakiet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Kontrola pakietowania zestawów wielotacowych na różnych stanowiskach pakiet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Kontrola składu zestawu w sposób statyczny (poglądowy np. z dostępnej listy lub interakcyjny np. aktywny formularz do odznaczania narzędzi zestaw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, w sposób interakcyjny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, w sposób statyczny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 przypadku funkcji aktywnego formularza podczas składania zestawu, dodatkowa funkcja dostępna dla każdego narzędzia wchodzącego w skład zestawu, aktywna po jego zaznaczeniu: wyświetlanie zdjęcia wybranego narzędzia, wpisywanie indywidualnych dla niego uwag, dostęp do historii uwag do narzędz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/NIE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IE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Udokumentowanie dodania do pakietów w danym obiegu, narzędzi spoza zestawu na potrzeby np. pilnej obrób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Udokumentowanie (potwierdzenie) poprawności weryfikacji zestaw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Udokumentowanie (potwierdzenie) wykonania procedur konserwacyjnych lub przekazania narzędzi do konserw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Udokumentowanie (potwierdzenie) poprawnego spakowania zestawu lub narzędz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wydruku składu zapakowanego zestawu wraz z uwagami (np. stwierdzonym brakiem narzędzia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Automatyczne przydzielanie terminu przydatności materiału do użycia na podstawie wcześniej określonej definicji pakowania zestawu, możliwość jednorazowej zmiany definicji pakowan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ręcznej modyfikacji terminu przydatności materiału do uży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ydruk etykiety obiegowej dla zestawu lub narzędzia, możliwość dodrukowania etykiety obiegowej dla spakowanego zestawu lub narzędzi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Etykieta obiegowa zawierająca informację tekstową o rodzaju sterylizacji oraz programie sterylizacji dla zapakowanego materiał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dodrukowania uwag do zestawu i jego narzędzi na dodatkowej etykiecie obiegowej, z możliwością bezpośredniego naklejenia na pakiet, wydruk odporny na proces steryliza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/NIE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IE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Udokumentowanie dodania do obiegu materiałów jednorazowych (np. narzędzi, implantów) wraz z ich numerem identyfikacyjny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b/>
                <w:b/>
                <w:bCs/>
                <w:iCs/>
                <w:sz w:val="22"/>
                <w:szCs w:val="22"/>
                <w:lang w:eastAsia="zh-CN" w:bidi="hi-IN"/>
              </w:rPr>
            </w:pPr>
            <w:r>
              <w:rPr>
                <w:b/>
                <w:bCs/>
                <w:iCs/>
                <w:sz w:val="22"/>
                <w:szCs w:val="22"/>
              </w:rPr>
              <w:t>Zadanie pakietowania bielizny oraz materiałów pylistych 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bCs/>
                <w:iCs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bCs/>
                <w:iCs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7" w:leader="none"/>
                <w:tab w:val="left" w:pos="709" w:leader="none"/>
              </w:tabs>
              <w:spacing w:lineRule="auto" w:line="276" w:before="0" w:after="200"/>
              <w:ind w:left="457" w:hanging="283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Realizuje zadania pakietowania bielizny oper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7" w:leader="none"/>
                <w:tab w:val="left" w:pos="709" w:leader="none"/>
              </w:tabs>
              <w:spacing w:lineRule="auto" w:line="276" w:before="0" w:after="200"/>
              <w:ind w:left="457" w:hanging="283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Obsługa przyjmowania bielizny operacyjnej na stan 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57" w:leader="none"/>
                <w:tab w:val="left" w:pos="709" w:leader="none"/>
              </w:tabs>
              <w:spacing w:lineRule="auto" w:line="276" w:before="0" w:after="200"/>
              <w:ind w:left="457" w:hanging="283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Kontrola stanu magazynowego bielizny oper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Interaktywna kontrola składu zestawów bielizny opera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b/>
                <w:b/>
                <w:bCs/>
                <w:iCs/>
                <w:sz w:val="22"/>
                <w:szCs w:val="22"/>
                <w:lang w:eastAsia="zh-CN" w:bidi="hi-IN"/>
              </w:rPr>
            </w:pPr>
            <w:r>
              <w:rPr>
                <w:b/>
                <w:bCs/>
                <w:iCs/>
                <w:sz w:val="22"/>
                <w:szCs w:val="22"/>
              </w:rPr>
              <w:t>Zadanie załadunku materiału do sterylizatorów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bCs/>
                <w:iCs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bCs/>
                <w:iCs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Kompletacja spakowanego materiału do koszy sterylizacy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Kompletacja materiału na wózku (module wsadowym) do sterylizatora lub bezpośrednio do steryliz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 sytuacjach pilnych / awaryjnych – możliwość przypisania zestawów i narzędzi do cyklu sterylizacji już w trakcie trwania uruchomionego procesu stery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Kontrola wzorca załadunku sterylizatora, szacowanie objętości wsadu na podstawie danych cząstkowych określonych w definicjach pakowania narzędzi i zestawów, wizualizacja rozłożenia materiału w obrębie ws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Kontrola zgodności wybranego programu sterylizacji dla poszczególnych elementów wsadu na podstawie wcześniej zdefiniowanych, przydzielonych do danego materiału list dopuszczalnych program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rzydzielenie wymaganych testów do wsadu, przydzielenie wsadu do konkretnego cyklu stery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Udokumentowanie (potwierdzenie) załadunku wsadu do steryliz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wycofania wsadu ze sterylizatora w przypadku nieprawidłowości z potwierdzaniem konieczności przepakowania ws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nitoring i rejestracja przebiegu cyklu sterylizacji w powiązaniu z załadowanym wsad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</w:rPr>
              <w:t>Stanowiska strefy sterylnej  x2 licencj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b/>
                <w:b/>
                <w:bCs/>
                <w:iCs/>
                <w:sz w:val="22"/>
                <w:szCs w:val="22"/>
                <w:lang w:eastAsia="zh-CN" w:bidi="hi-IN"/>
              </w:rPr>
            </w:pPr>
            <w:r>
              <w:rPr>
                <w:b/>
                <w:bCs/>
                <w:iCs/>
                <w:sz w:val="22"/>
                <w:szCs w:val="22"/>
              </w:rPr>
              <w:t>Zadanie zwalniania po sterylizacji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bCs/>
                <w:iCs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bCs/>
                <w:iCs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nitoring i rejestracja przebiegu cyklu sterylizacji w powiązaniu z załadowanym wsad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Udokumentowanie (potwierdzenie) zwolnienia wsadu ze sterylizat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eryfikacja testów sterylizacji przydzielonych do ws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eryfikacja poprawności cyklu sterylizacji dla wsadu, weryfikacja zarejestrowanego przebiegu cyklu stery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eryfikacja poprawności cyklu sterylizacji dla poszczególnych zestawów i narzędzi, możliwość wycofania do przepakowania i ponownej sterylizacj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b/>
                <w:b/>
                <w:bCs/>
                <w:iCs/>
                <w:sz w:val="22"/>
                <w:szCs w:val="22"/>
                <w:lang w:eastAsia="zh-CN" w:bidi="hi-IN"/>
              </w:rPr>
            </w:pPr>
            <w:r>
              <w:rPr>
                <w:b/>
                <w:bCs/>
                <w:iCs/>
                <w:sz w:val="22"/>
                <w:szCs w:val="22"/>
              </w:rPr>
              <w:t>Zadanie obsługi magazynu sterylnego i wydania materiału z CS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bCs/>
                <w:iCs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bCs/>
                <w:iCs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nitoring i zarządzanie bieżącym stanem magazynowym wyrobów steryl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nitoring i zarządzanie bieżącym stanem materiałów zużywalnych, identyfikowalnych w systemie po dowolnym, indywidulanym numerze/kodzie tego materiału, naniesionym przez jego produce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Inwentaryzacja magazynu sterylnego poprzez wygenerowanie listy zestawów i narzędzi znajdujących się w magazynie i dalszą papierową weryfikację stanu magazynu lub poprzez interaktywny formularz inwentaryzacyjny, automatycznie odznaczający zestawy i narzędzia po odczycie kodu kresk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, w sposób interaktywny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, poprzez generowanie listy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Kompletowanie materiału do wydania dla konkretnego użytkow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otwierdzenie wydania materiału dla konkretnego użytkow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Blokada możliwości wydania materiału należącego do innej jednostki szpitala niż przydzielo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Blokada możliwości wydania materiału, dla którego wynik z autoczytnika do inkubacji był negatywny lub pomiar nie zakończył się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prowadzanie przez personel dodatkowych uwag dotyczących wydawanego materiał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</w:rPr>
              <w:t>Stanowiska Bloku Operacyjnego i innych stanowisk poza obszarem CS – licencja otwarta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iCs/>
                <w:sz w:val="22"/>
                <w:szCs w:val="22"/>
                <w:lang w:eastAsia="zh-CN" w:bidi="hi-IN"/>
              </w:rPr>
            </w:pPr>
            <w:r>
              <w:rPr>
                <w:iCs/>
                <w:sz w:val="22"/>
                <w:szCs w:val="22"/>
              </w:rPr>
              <w:t>Zadanie przyjęcia materiału sterylnego na BO, Oddziałach, Poradniach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iCs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iCs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7" w:leader="none"/>
              </w:tabs>
              <w:suppressAutoHyphens w:val="true"/>
              <w:spacing w:lineRule="auto" w:line="276" w:before="0" w:after="200"/>
              <w:ind w:left="457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rzyjmowanie materiału steryl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7" w:leader="none"/>
              </w:tabs>
              <w:suppressAutoHyphens w:val="true"/>
              <w:spacing w:lineRule="auto" w:line="276" w:before="0" w:after="200"/>
              <w:ind w:left="457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nitoring stanu materiału steryl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7" w:leader="none"/>
              </w:tabs>
              <w:suppressAutoHyphens w:val="true"/>
              <w:spacing w:lineRule="auto" w:line="276" w:before="0" w:after="200"/>
              <w:ind w:left="457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odgląd materiału użytkownika znajdującego się w 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57" w:leader="none"/>
              </w:tabs>
              <w:suppressAutoHyphens w:val="true"/>
              <w:spacing w:lineRule="auto" w:line="276" w:before="0" w:after="200"/>
              <w:ind w:left="457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Dostęp do danych archiwalnych materiału pozostającego w dyspozycji użytkowni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7" w:leader="none"/>
              </w:tabs>
              <w:spacing w:lineRule="auto" w:line="276" w:before="0" w:after="200"/>
              <w:ind w:left="453" w:hanging="357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Kontrolowanie (udokumentowanie) wypożyczeń materiał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b/>
                <w:b/>
                <w:bCs/>
                <w:iCs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b/>
                <w:bCs/>
                <w:iCs/>
                <w:sz w:val="22"/>
                <w:szCs w:val="22"/>
              </w:rPr>
              <w:t>Zadanie oznaczania zużycia materiału i wydania materiału brudnego do CS: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bCs/>
                <w:iCs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bCs/>
                <w:iCs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nitoring stanu materiału steryl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odgląd materiału użytkownika znajdującego się w 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Dostęp do archiwum i historii obieg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Potwierdzenie zużycia materiału steryl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Kompletacja materiału do wydania do CS wraz z automatycznym tworzeniem zlecenia na dekontaminacj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wprowadzenia zlecenia w trybie CI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ożliwość zaplanowania zapotrzebowania na usługę sterylizacji z wyprzedzeniem, na konkretną godzinę. Informacja ta widoczna na stanowiskach w sterylizatorni, w formie automatycznego planera dla jej personel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/NIE (poda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 – 1 pk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NIE – 0 pk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501" w:leader="none"/>
              </w:tabs>
              <w:suppressAutoHyphens w:val="true"/>
              <w:spacing w:lineRule="auto" w:line="276" w:before="0" w:after="200"/>
              <w:ind w:left="501" w:hanging="360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Wprowadzanie przez personel dodatkowych uwag dotyczących wydawanego materiału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507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</w:rPr>
              <w:t>WYPOSAŻENIE SPRZĘTOW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b/>
                <w:iCs/>
                <w:sz w:val="22"/>
                <w:szCs w:val="22"/>
              </w:rPr>
              <w:t>Komputer AIO, dla stanowiska zarządzającego, 1 szt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…………………………..</w:t>
            </w:r>
          </w:p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i model  ……………………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Parametry minimalne: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r: Procesor klasy x86, powinien osiągać w teście wydajności PassMark PerformanceTest co najmniej wynik 4000 punktów Passmark CPU Mark; ekran: LCD min 23,8" z panelem o rozdzielczości przynajmniej 1920x1080; pamięć RAM: min. 8 GB; dysk twardy SSD: min. 256 GB; urządzenia wbudowane: karta sieciowa LAN 1000 GBit, karta sieciowa WiFi typu IEEE 802.11 b/g/n, kamera internetowa, mikrofon, głośniki; klawiatura, mysz, system operacyjny: Windows 11 Professional 64 bit lub równoważny.**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dostarczy  licencje CAL dla wszystkich dostarczonych stacji komputerowych.</w:t>
            </w:r>
          </w:p>
          <w:p>
            <w:pPr>
              <w:pStyle w:val="Normal"/>
              <w:spacing w:lineRule="auto" w:line="276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Wykonawca umożliwi zainstalowanie na stacjach programu klasy AV, EDR/XDR, aplikacji do monitorowania stanu komputera (system do inwentaryzacji sprzętu) oraz aplikacyj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b/>
                <w:iCs/>
                <w:sz w:val="22"/>
                <w:szCs w:val="22"/>
              </w:rPr>
              <w:t>Komputer AIO, dla stanowisk roboczych, 14 szt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…………………………..</w:t>
            </w:r>
          </w:p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i model  ……………………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Parametry minimalne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typ: All-In-One; procesor: Procesor klasy x86, powinien osiągać w teście wydajności PassMark PerformanceTest co najmniej wynik 4000 punktów Passmark CPU Mark; ekran: LCD min 23,8" z panelem multidotykowym o rozdzielczości przynajmniej 1920x1080; pamięć RAM: min. 8 GB; dysk twardy SSD: min. 256 GB; urządzenia wbudowane: karta sieciowa LAN 1000 GBit, karta sieciowa WiFi typu IEEE 802.11 b/g/n, kamera internetowa, mikrofon, głośniki; możliwość montażu na ścianie zgodnie ze standardem VESA; system operacyjny: Windows 11 Professional 64 bit lub równoważny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dostarczy  licencje CAL dla wszystkich dostarczonych stacji komputerowych.</w:t>
            </w:r>
          </w:p>
          <w:p>
            <w:pPr>
              <w:pStyle w:val="Normal"/>
              <w:spacing w:lineRule="auto" w:line="276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Wykonawca umożliwi zainstalowanie na stacjach programu klasy AV, EDR/XDR, aplikacji do monitorowania stanu komputera (system do inwentaryzacji sprzętu) oraz aplikacji vn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b/>
                <w:b/>
                <w:iCs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b/>
                <w:iCs/>
                <w:sz w:val="22"/>
                <w:szCs w:val="22"/>
              </w:rPr>
              <w:t>Uchwyt ścienny mocowania komputera AIO, 7 szt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iCs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iCs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76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Parametry minimalne: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rozmiar mocowanego ekranu: 23,8”;  standard VESA; ilość montowanych ekranów: 1; regulacja odstępu od ściany; maksymalny odstęp od ściany nie większy niż 800mm; korekta lewo/prawo: 180°; regulacja kąta nachylenia: +/- 10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8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b/>
                <w:b/>
                <w:iCs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b/>
                <w:iCs/>
                <w:sz w:val="22"/>
                <w:szCs w:val="22"/>
              </w:rPr>
              <w:t>Uchwyt stołowy mocowania komputera AIO, 7 szt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iCs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iCs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pacing w:lineRule="auto" w:line="276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Parametry minimalne: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Minimalny rozmiar  mocowanego ekranu: 19; standard VESA: 75x75, 100x100; ilość montowanych ekranów: 1; korekta lewo/prawo: 220°; regulacja kąta nachylenia: +/- 10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60" w:after="0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b/>
                <w:iCs/>
                <w:sz w:val="22"/>
                <w:szCs w:val="22"/>
              </w:rPr>
              <w:t>Skaner bezprzewodowy kodów 1D/2D, 14 szt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…………………………..</w:t>
            </w:r>
          </w:p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i model  ……………………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Parametry minimalne: </w:t>
            </w:r>
          </w:p>
          <w:p>
            <w:pPr>
              <w:pStyle w:val="Normal"/>
              <w:spacing w:lineRule="auto" w:line="276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Skaner umożliwiający odczytywanie kodów w formatach 1D: Code 39, Code 128, Code 93 oraz w formatach 2D: DataMatrix, QR Code, Micro QR. Obsługiwane interfejsy hosta: USB, RS232. Rodzaj czytnika: linear imager 2D, minimalna rozdzielczość czujnika obrazu: 640 × 480 pikseli; Wskaźniki dla użytkownika: bezpośredni wskaźnik odczytu; wskaźniki LED dobrego odczytu, sygnał dźwiękowy (z regulacją tonu/głośności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iCs/>
                <w:sz w:val="22"/>
                <w:szCs w:val="22"/>
                <w:lang w:eastAsia="zh-CN" w:bidi="hi-IN"/>
              </w:rPr>
            </w:pPr>
            <w:r>
              <w:rPr>
                <w:b/>
                <w:iCs/>
                <w:sz w:val="22"/>
                <w:szCs w:val="22"/>
              </w:rPr>
              <w:t>Drukarka etykiet, 11 szt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…………………………..</w:t>
            </w:r>
          </w:p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i model  ……………………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Parametry minimalne: </w:t>
            </w:r>
          </w:p>
          <w:p>
            <w:pPr>
              <w:pStyle w:val="Normal"/>
              <w:spacing w:lineRule="auto" w:line="276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</w:rPr>
              <w:t>druk termotransferowy; szerokość druku w zakresie min. 40 mm - 100 mm; rozdzielczość min. 203 dpi; drukowane kody kreskowe: Code 39, Code 93, Code 128, UCCEAN-128; interface LAN i USB - dostarczona w komplecie z zasilaczem i wymaganym okablowani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iCs/>
                <w:sz w:val="22"/>
                <w:szCs w:val="22"/>
                <w:lang w:eastAsia="zh-CN" w:bidi="hi-IN"/>
              </w:rPr>
            </w:pPr>
            <w:r>
              <w:rPr>
                <w:b/>
                <w:iCs/>
                <w:sz w:val="22"/>
                <w:szCs w:val="22"/>
              </w:rPr>
              <w:t>Urządzenie wielofunkcyjne, 1 szt.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…………………………..</w:t>
            </w:r>
          </w:p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i model  ……………………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Parametry minimalne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Drukarka: A4; druk w kolorze; szybkość druku 20 str./min kolor i mono; rozdzielczość wydruku 600 x 600 kolor i mon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Skaner: A4; rozdzielczość optyczna 1200 x 1200; głębia koloru 24 bit; głębia szarości 8 bit.</w:t>
            </w:r>
          </w:p>
          <w:p>
            <w:pPr>
              <w:pStyle w:val="Normal"/>
              <w:widowControl w:val="false"/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Kopiarka: A4; rozdzielczość kopiowania 600 x 600; zmniejszanie/ powiększanie: 25-400%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bCs/>
                <w:sz w:val="22"/>
                <w:szCs w:val="22"/>
                <w:lang w:eastAsia="zh-CN" w:bidi="hi-IN"/>
              </w:rPr>
              <w:t>Pozostał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bCs/>
                <w:sz w:val="22"/>
                <w:szCs w:val="22"/>
                <w:lang w:eastAsia="zh-C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b/>
                <w:sz w:val="22"/>
                <w:szCs w:val="22"/>
                <w:lang w:bidi="he-IL"/>
              </w:rPr>
              <w:t>Gwarancja minimum 24 miesiące</w:t>
            </w:r>
            <w:r>
              <w:rPr>
                <w:sz w:val="22"/>
                <w:szCs w:val="22"/>
                <w:lang w:bidi="he-IL"/>
              </w:rPr>
              <w:t xml:space="preserve"> na sprzęt komputerowy, urządzenie wielofunkcyjne</w:t>
            </w:r>
            <w:r>
              <w:rPr>
                <w:iCs/>
                <w:sz w:val="22"/>
                <w:szCs w:val="22"/>
              </w:rPr>
              <w:t xml:space="preserve"> drukarka etykiet, skaner bezprzewodowy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ind w:left="720" w:hanging="0"/>
              <w:rPr>
                <w:rFonts w:eastAsia="DejaVu Sans"/>
                <w:b/>
                <w:b/>
                <w:bCs/>
                <w:sz w:val="22"/>
                <w:szCs w:val="22"/>
                <w:highlight w:val="magenta"/>
                <w:lang w:eastAsia="zh-CN" w:bidi="hi-IN"/>
              </w:rPr>
            </w:pPr>
            <w:r>
              <w:rPr>
                <w:rFonts w:eastAsia="DejaVu Sans"/>
                <w:b/>
                <w:bCs/>
                <w:sz w:val="22"/>
                <w:szCs w:val="22"/>
                <w:highlight w:val="magenta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  <w:t xml:space="preserve">Świadczenie obsługi serwisowej i nadzoru autorskiego nad oferowanym systemem </w:t>
            </w:r>
            <w:r>
              <w:rPr>
                <w:rFonts w:eastAsia="DejaVu Sans"/>
                <w:b/>
                <w:sz w:val="22"/>
                <w:szCs w:val="22"/>
                <w:lang w:eastAsia="zh-CN" w:bidi="hi-IN"/>
              </w:rPr>
              <w:t>przez okres 60 miesięcy</w:t>
            </w:r>
            <w:r>
              <w:rPr>
                <w:sz w:val="22"/>
                <w:szCs w:val="22"/>
                <w:lang w:bidi="he-IL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będzie punktowany zgodnie z kryterium oceny ofert opisanym w SWZ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center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DejaVu Sans"/>
                <w:b/>
                <w:b/>
                <w:bCs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eastAsia="DejaVu Sans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sz w:val="22"/>
                <w:szCs w:val="22"/>
                <w:lang w:eastAsia="zh-CN" w:bidi="hi-I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"/>
                <w:b/>
                <w:b/>
                <w:color w:val="FF0000"/>
                <w:sz w:val="22"/>
                <w:szCs w:val="22"/>
                <w:lang w:eastAsia="zh-CN" w:bidi="hi-IN"/>
              </w:rPr>
            </w:pPr>
            <w:r>
              <w:rPr>
                <w:rFonts w:eastAsia="DejaVu Sans"/>
                <w:b/>
                <w:color w:val="FF0000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76"/>
        <w:rPr>
          <w:rFonts w:eastAsia="DejaVu Sans"/>
          <w:sz w:val="22"/>
          <w:szCs w:val="22"/>
          <w:lang w:eastAsia="zh-CN" w:bidi="hi-IN"/>
        </w:rPr>
      </w:pPr>
      <w:r>
        <w:rPr>
          <w:rFonts w:eastAsia="DejaVu Sans"/>
          <w:sz w:val="22"/>
          <w:szCs w:val="22"/>
          <w:lang w:eastAsia="zh-CN" w:bidi="hi-IN"/>
        </w:rPr>
      </w:r>
    </w:p>
    <w:p>
      <w:pPr>
        <w:pStyle w:val="Normal"/>
        <w:suppressAutoHyphens w:val="true"/>
        <w:rPr>
          <w:rFonts w:eastAsia="DejaVu Sans"/>
          <w:sz w:val="22"/>
          <w:szCs w:val="22"/>
          <w:lang w:eastAsia="ar-SA" w:bidi="hi-IN"/>
        </w:rPr>
      </w:pPr>
      <w:r>
        <w:rPr>
          <w:rFonts w:eastAsia="DejaVu Sans"/>
          <w:sz w:val="22"/>
          <w:szCs w:val="22"/>
          <w:lang w:eastAsia="ar-SA" w:bidi="hi-I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rPr>
          <w:color w:val="7030A0"/>
          <w:sz w:val="22"/>
          <w:szCs w:val="22"/>
          <w:lang w:eastAsia="zh-CN"/>
        </w:rPr>
      </w:pPr>
      <w:r>
        <w:rPr>
          <w:color w:val="7030A0"/>
          <w:sz w:val="22"/>
          <w:szCs w:val="22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jc w:val="both"/>
        <w:rPr>
          <w:color w:val="7030A0"/>
          <w:sz w:val="22"/>
          <w:szCs w:val="22"/>
          <w:lang w:eastAsia="ar-SA"/>
        </w:rPr>
      </w:pPr>
      <w:r>
        <w:rPr>
          <w:color w:val="7030A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jc w:val="both"/>
        <w:rPr/>
      </w:pPr>
      <w:r>
        <w:rPr>
          <w:b/>
          <w:bCs/>
        </w:rPr>
        <w:t xml:space="preserve">**RÓWNOWAŻNOŚĆ: </w:t>
      </w:r>
    </w:p>
    <w:p>
      <w:pPr>
        <w:pStyle w:val="Normal"/>
        <w:jc w:val="both"/>
        <w:rPr/>
      </w:pPr>
      <w:r>
        <w:rPr>
          <w:b/>
          <w:bCs/>
        </w:rPr>
        <w:t xml:space="preserve">Oprogramowanie Windows 11 Pro 64-bit - opis równoważności: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ępne dwa rodzaje graficznego interfejsu użytkownika: </w:t>
      </w:r>
    </w:p>
    <w:p>
      <w:pPr>
        <w:pStyle w:val="Akapitzlist"/>
        <w:widowControl w:val="false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lasyczny, umożliwiający obsługę przy pomocy klawiatury i myszy,</w:t>
      </w:r>
    </w:p>
    <w:p>
      <w:pPr>
        <w:pStyle w:val="Akapitzlist"/>
        <w:widowControl w:val="false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tykowy umożliwiający sterowanie dotykiem na urządzeniach typu tablet lub monitorach dotykowych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rfejsy użytkownika dostępne w wielu językach do wyboru – w tym Polskim i Angielskim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okalizowane w języku polskim, co najmniej następujące elementy: menu, odtwarzacz multimediów, pomoc, komunikaty systemowe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budowany system pomocy w języku polskim;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ficzne środowisko instalacji i konfiguracji dostępne w języku polskim, </w:t>
      </w:r>
    </w:p>
    <w:p>
      <w:pPr>
        <w:pStyle w:val="Akapitzlist"/>
        <w:widowControl w:val="false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Funkcje związane z obsługą komputerów typu tablet, z wbudowanym modułem „uczenia się” pisma użytkownika – obsługa języka polskiego.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unkcjonalność rozpoznawania mowy, pozwalającą na sterowanie komputerem głosowo, wraz z modułem „uczenia się” głosu użytkownika.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dokonywania bezpłatnych aktualizacji i poprawek w ramach wersji systemu operacyjnego poprzez Internet, mechanizmem udostępnianym przez producenta systemu z możliwością wyboru instalowanych poprawek oraz mechanizmem sprawdzającym, które z poprawek są potrzebne, </w:t>
      </w:r>
    </w:p>
    <w:p>
      <w:pPr>
        <w:pStyle w:val="Akapitzlist"/>
        <w:widowControl w:val="false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Możliwość dokonywania aktualizacji i poprawek systemu poprzez mechanizm zarządzany przez administratora systemu Zamawiającego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ępność bezpłatnych biuletynów bezpieczeństwa związanych z działaniem systemu operacyjnego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budowana zapora internetowa (firewall) dla ochrony połączeń internetowych; zintegrowana z systemem konsola do zarządzania ustawieniami zapory i regułami IP v4 i v6;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budowane mechanizmy ochrony antywirusowej i przeciw złośliwemu oprogramowaniu z zapewnionymi bezpłatnymi aktualizacjami, </w:t>
      </w:r>
    </w:p>
    <w:p>
      <w:pPr>
        <w:pStyle w:val="Akapitzlist"/>
        <w:widowControl w:val="false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Wsparcie dla większości powszechnie używanych urządzeń peryferyjnych (drukarek, urządzeń sieciowych, standardów USB, Plug&amp;Play, Wi-Fi)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unkcjonalność automatycznej zmiany domyślnej drukarki w zależności od sieci, do której podłączony jest komputer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zarządzania stacją roboczą poprzez polityki grupowe – przez politykę rozumiemy zestaw reguł definiujących lub ograniczających funkcjonalność systemu lub aplikacji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budowane, definiowalne polityki bezpieczeństwa – polityki dla systemu operacyjnego i dla wskazanych aplikacji, </w:t>
      </w:r>
    </w:p>
    <w:p>
      <w:pPr>
        <w:pStyle w:val="Akapitzlist"/>
        <w:widowControl w:val="false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Możliwość zdalnej automatycznej instalacji, konfiguracji, administrowania oraz aktualizowania systemu, zgodnie z określonymi uprawnieniami poprzez polityki grupowe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bezpieczony hasłem hierarchiczny dostęp do systemu, konta i profile użytkowników zarządzane zdalnie; praca systemu w trybie ochrony kont użytkowników. </w:t>
      </w:r>
    </w:p>
    <w:p>
      <w:pPr>
        <w:pStyle w:val="Akapitzlist"/>
        <w:widowControl w:val="false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Zintegrowany z systemem moduł wyszukiwania informacji (plików różnego typu, tekstów, metadanych) dostępny z kilku poziomów poziom menu, poziom otwartego okna systemu operacyjnego; system wyszukiwania oparty na konfigurowalnym przez użytkownika module indeksacji zasobów lokalnych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integrowany z systemem operacyjnym moduł synchronizacji komputera z urządzeniami zewnętrznymi.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sługa standardu NFC (near field communication)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przystosowania stanowiska dla osób niepełnosprawnych (np. słabowidzących);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arcie dla IPSEC oparte na politykach – wdrażanie IPSEC oparte na zestawach reguł definiujących ustawienia zarządzanych w sposób centralny;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chanizmy logowania do domeny w oparciu o:</w:t>
      </w:r>
    </w:p>
    <w:p>
      <w:pPr>
        <w:pStyle w:val="Akapitzlist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Login i hasło,</w:t>
      </w:r>
    </w:p>
    <w:p>
      <w:pPr>
        <w:pStyle w:val="Akapitzlist"/>
        <w:widowControl w:val="false"/>
        <w:numPr>
          <w:ilvl w:val="0"/>
          <w:numId w:val="15"/>
        </w:numPr>
        <w:jc w:val="both"/>
        <w:rPr/>
      </w:pPr>
      <w:r>
        <w:rPr>
          <w:sz w:val="22"/>
          <w:szCs w:val="22"/>
        </w:rPr>
        <w:t xml:space="preserve">Karty z certyfikatami (smartcard), </w:t>
      </w:r>
    </w:p>
    <w:p>
      <w:pPr>
        <w:pStyle w:val="Akapitzlist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irtualne karty (logowanie w oparciu o certyfikat chroniony poprzez moduł TPM),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chanizmy wieloelementowego uwierzytelniania.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arcie do uwierzytelnienia urządzenia na bazie certyfikatu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budowane narzędzia służące do administracji, do wykonywania kopii zapasowych polityk i ich odtwarzania oraz generowania raportów z ustawień polityk;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parcie dla środowisk Java i .NET Framework 4.x – możliwość uruchomienia aplikacji działających we wskazanych środowiskach, </w:t>
      </w:r>
    </w:p>
    <w:p>
      <w:pPr>
        <w:pStyle w:val="Akapitzlist"/>
        <w:widowControl w:val="false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Wsparcie dla JScript i VBScript – możliwość uruchamiania interpretera poleceń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alna pomoc i współdzielenie aplikacji – możliwość zdalnego przejęcia sesji zalogowanego użytkownika celem rozwiązania problemu z komputerem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wiązanie służące do automatycznego zbudowania obrazu systemu wraz z aplikacjami. Obraz systemu służyć ma do automatycznego upowszechnienia systemu operacyjnego inicjowanego i wykonywanego w całości poprzez sieć komputerową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wiązanie ma umożliwiające wdrożenie nowego obrazu poprzez zdalną instalację, </w:t>
      </w:r>
    </w:p>
    <w:p>
      <w:pPr>
        <w:pStyle w:val="Akapitzlist"/>
        <w:widowControl w:val="false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Transakcyjny system plików pozwalający na stosowanie przydziałów (ang. quota) na dysku dla użytkowników oraz zapewniający większą niezawodność i pozwalający tworzyć kopie zapasowe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rządzanie kontami użytkowników sieci oraz urządzeniami sieciowymi tj. drukarki, modemy, woluminy dyskowe, usługi katalogowe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ogramowanie dla tworzenia kopii zapasowych (Backup); automatyczne wykonywanie kopii plików z możliwością automatycznego przywrócenia wersji wcześniejszej, </w:t>
      </w:r>
    </w:p>
    <w:p>
      <w:pPr>
        <w:pStyle w:val="Akapitzlist"/>
        <w:widowControl w:val="false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Możliwość przywracania obrazu plików systemowych do uprzednio zapisanej postaci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entyfikacja sieci komputerowych, do których jest podłączony system operacyjny, zapamiętywanie ustawień i przypisywanie do min. 3 kategorii bezpieczeństwa (z predefiniowanymi odpowiednio do kategorii ustawieniami zapory sieciowej, udostępniania plików itp.)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blokowania lub dopuszczania dowolnych urządzeń peryferyjnych za pomocą polityk grupowych (np. przy użyciu numerów identyfikacyjnych sprzętu), </w:t>
      </w:r>
    </w:p>
    <w:p>
      <w:pPr>
        <w:pStyle w:val="Akapitzlist"/>
        <w:widowControl w:val="false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Wbudowany mechanizm wirtualizacji typu hypervisor, umożliwiający, zgodnie z uprawnieniami licencyjnymi, uruchomienie do 4 maszyn wirtualnych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chanizm szyfrowania dysków wewnętrznych i zewnętrznych z możliwością szyfrowania ograniczonego do danych użytkownika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budowane w system narzędzie do szyfrowania partycji systemowych komputera, z możliwością przechowywania certyfikatów w mikrochipie TPM (Trusted Platform Module) w wersji minimum 2.0 lub na kluczach pamięci przenośnej USB. </w:t>
      </w:r>
    </w:p>
    <w:p>
      <w:pPr>
        <w:pStyle w:val="Akapitzlist"/>
        <w:widowControl w:val="false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Wbudowane w system narzędzie do szyfrowania dysków przenośnych, z możliwością centralnego zarządzania poprzez polityki grupowe, pozwalające na wymuszenie szyfrowania dysków przenośnych,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tworzenia i przechowywania kopii zapasowych kluczy odzyskiwania do szyfrowania partycji w usługach katalogowych. </w:t>
      </w:r>
    </w:p>
    <w:p>
      <w:pPr>
        <w:pStyle w:val="Akapitzlist"/>
        <w:widowControl w:val="false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instalowania dodatkowych języków interfejsu systemu operacyjnego oraz możliwość zmiany języka bez konieczności reinstalacji system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mawiający sugeruje system operacyjny Microsoft Windows 11 Professional w najnowszej dostępnej polskiej wersji językowej w technologii 64 bitowej z uwagi na fakt, iż zdecydowania większość komputerów użytkowanych przez pracowników Zamawiającego działa w tym systemie a pracownicy są przeszkoleni w jego obsłudze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 przypadku dostawy i zainstalowania przez Dostawcę systemu równoważnego zobowiązany jest on do pokrycia wszelkich kosztów wymaganych w czasie wdrożenia oferowanego rozwiązania, w szczególności z dostosowaniem infrastruktury informatycznej, oprogramowania nią zarządzającego, systemowego i narzędziowego, zapewnienia serwisu gwarancyjnego i pogwarancyjnego, szkoleń użytkowników sprzętu oraz szkoleń certyfikowanych administratora systemów informatycznych Zamawiającego, do którego dostarczono oferowane rozwiązani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116205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13">
    <w:lvl w:ilvl="0">
      <w:start w:val="14"/>
      <w:numFmt w:val="bullet"/>
      <w:lvlText w:val="•"/>
      <w:lvlJc w:val="left"/>
      <w:pPr>
        <w:tabs>
          <w:tab w:val="num" w:pos="1162"/>
        </w:tabs>
        <w:ind w:left="1174" w:hanging="181"/>
      </w:pPr>
      <w:rPr>
        <w:rFonts w:ascii="Arial" w:hAnsi="Arial" w:cs="Arial" w:hint="default"/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OpenSymbol" w:hAnsi="Open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Symbol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character" w:styleId="PodpisZnak">
    <w:name w:val="Podpis Znak"/>
    <w:qFormat/>
    <w:rPr>
      <w:rFonts w:ascii="Liberation Serif" w:hAnsi="Liberation Serif" w:eastAsia="DejaVu Sans" w:cs="Lohit Hindi;Times New Roman"/>
      <w:i/>
      <w:iCs/>
      <w:sz w:val="24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Domylnie">
    <w:name w:val="Domyślni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Liberation Serif" w:hAnsi="Liberation Serif" w:eastAsia="DejaVu Sans" w:cs="Lohit Hindi;Times New Roman"/>
      <w:color w:val="auto"/>
      <w:sz w:val="24"/>
      <w:szCs w:val="24"/>
      <w:lang w:val="pl-PL" w:eastAsia="zh-CN" w:bidi="hi-I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i/>
      <w:iCs/>
    </w:rPr>
  </w:style>
  <w:style w:type="paragraph" w:styleId="Indeks">
    <w:name w:val="Indeks"/>
    <w:basedOn w:val="Domylnie"/>
    <w:qFormat/>
    <w:pPr>
      <w:suppressLineNumbers/>
    </w:pPr>
    <w:rPr/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Standardowywlewo">
    <w:name w:val="Standardowy w lewo"/>
    <w:basedOn w:val="Normal"/>
    <w:qFormat/>
    <w:pPr>
      <w:jc w:val="both"/>
    </w:pPr>
    <w:rPr>
      <w:sz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cs="Calibri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7:35:00Z</dcterms:created>
  <dc:creator>mwojcik</dc:creator>
  <dc:description/>
  <cp:keywords/>
  <dc:language>en-US</dc:language>
  <cp:lastModifiedBy>ZamPub</cp:lastModifiedBy>
  <cp:lastPrinted>2023-03-29T10:13:00Z</cp:lastPrinted>
  <dcterms:modified xsi:type="dcterms:W3CDTF">2026-02-23T08:45:00Z</dcterms:modified>
  <cp:revision>6</cp:revision>
  <dc:subject/>
  <dc:title>DZP</dc:title>
</cp:coreProperties>
</file>